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 APARATU DO OZNACZANIA MYKOTOSYN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EPOWANIU NR KZ-371/105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ferowany aparat </w:t>
              <w:br/>
              <w:t>do oznaczania mykotosyn (*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yp, model, marka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zytnik mikropłytek ELIS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wyposażony w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kser: zmienny czas i prędkość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nkcję wytrząsania płytek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świetlacz zewnętrzn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rukarkę zewnętrzną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magane parametry czytnika mikropłytek ELISA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rządzenie obsługujące 96 dołkowe mikropłytki okrągłodenne, płaskodenne, stożkowe oraz </w:t>
              <w:tab/>
              <w:t>testy paskow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ługość fali: 405, 450, 492 i 630 n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omiaru od 0,00 do 4,00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 czułość: 0.001 Abs (wyświetlana), 0.0001 Abs (obliczana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źródło światła: pojedyncza lampa halogenow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czyt płytki w 5 sekund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cja oszczędności lampy i wytrząsania płytk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mięć 100 programów, 100 000 wyników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Urządzenie musi umożliwiać użytkownikowi (wymagane funkcje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konania minimum 12 różnych testów na płyt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konywania testów ilościowych i jakościow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5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konywania wiele rodzajów trybów obliczeń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left="265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 xml:space="preserve">-  absorbancja, jakościowy Cut-Off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left="265" w:hanging="625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>-  z pojedynczym punktem kalibrujący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 xml:space="preserve">-  regresji nieliniowej 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>-  regresji liniowej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 xml:space="preserve">-  procentowych absorbancji z wieloma  </w:t>
              <w:br/>
              <w:t xml:space="preserve">   punktami kalibrujący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left="266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>-  index regression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>-  regresji logarytmicz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left="266"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ind w:left="266" w:hanging="625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>-  regresji wykładniczej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625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 xml:space="preserve">    -  regresji czteroparametrowej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5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ab/>
              <w:t xml:space="preserve">     - podglądu krzywych reakcji w trakcie</w:t>
              <w:br/>
              <w:t xml:space="preserve">      trwania badania dla reakcji kinetycznych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komputerow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procesor typu Intel Core 2 Du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ysk twardy HDD 320 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jemność pamięci 3 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grywarka  DVD-RW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” kolorowy monitor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wiatur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ysz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rogramowanie Windows XP Profession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rukarka kolorowa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cisk „Power” (zasilanie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kowanie z prędkością do 10 str./min w czerni i 5 str./min w kolorze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ab/>
        <w:t>osoby(osób) uprawnionej(ych)</w:t>
      </w:r>
    </w:p>
    <w:p>
      <w:pPr>
        <w:pStyle w:val="Footnote"/>
        <w:widowControl w:val="false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/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187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4:00Z</dcterms:created>
  <dc:creator>abojarska</dc:creator>
  <dc:description/>
  <cp:keywords/>
  <dc:language>en-US</dc:language>
  <cp:lastModifiedBy>bczerwinska</cp:lastModifiedBy>
  <cp:lastPrinted>2011-10-24T14:26:00Z</cp:lastPrinted>
  <dcterms:modified xsi:type="dcterms:W3CDTF">2011-11-07T13:13:00Z</dcterms:modified>
  <cp:revision>5</cp:revision>
  <dc:subject/>
  <dc:title>SPECYFIKACJA TECHNICZNA</dc:title>
</cp:coreProperties>
</file>